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ПЕКТ ЛЕКЦИИ "ПСИХОЛОГО-ЮРИДИЧЕСКИЕ АСПЕКТЫ ПОВЕДЕНИЯ.</w:t>
      </w:r>
    </w:p>
    <w:p>
      <w:pPr>
        <w:pStyle w:val="Heading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А И ЭМОЦ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будительные и притягательные детерминанты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еханизмы волевого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Эмоции и чувства как особая сторона душевной жизни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ормы и виды чув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будительные и притягательные детерминанты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сихологии в качестве источников, побудителей поведения человека используются понятия "нужда", "потребность", "желание", "мотив".</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ным для объяснения источников активности поведения человека является понятие нужды и потребности. Потребность определяется как состояние человека, создаваемое нуждой в объектах, необходимых для его существования, и выступающих источником его активности. Человек рождается как человеческий индивид, как телесное существо, и для поддержания жизни ему врождены органические потребности. Потребность - это всегда потребность в чем-то, в предметах или условиях, необходимых для поддержания жизнедеятельности. Соотнесение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меченная потребность есть мотив или желание Психолог А. Н. Леонтьев писал: "...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е. становится мотивом". Святитель Феофан так описывает побудительную сторону поведения человека: "Ход раскрытия сей стороны душевной таков. В душе и теле есть потребности, к которым привились и потребности житейские - семейные и общественные. Эти потребности сами по себе не дают определенного желания, а только нудят искать их удовлетворения. Когда удовлетворение потребности тем или другим способом дано однажды, то после того вместе с пробуждением потребности рождается и желание того, чем удовлетворена уже была потребность. Желание всегда имеет определенный предмет, удовлетворяющий потребность. Иная потребность разнообразно была удовлетворена: потому с пробуждением ее рождаются и разные желания - то того, то третьего предмета, могущего удовлетворить потребность. В раскрывшейся жизни человека потребностей за желаниями и не видно. Роятся в душе только сии последние и требуют удовлетворения, будто сами для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ность как испытываемая человеком нужда в чем-либо - это состояние пассивно-активное: пассивное, поскольку в нем выражается зависимость человека от того, в чем он испытывает нужду, и активное, поскольку оно включает в себя стремление к ее удовлетворению и тому, что может ее удовлетво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дно дело - испытывать стремление, а другое - осознавать его. В зависимости от степени осознания стремление выражается в виде влечения или желания. Неосознанная потребность выступает сначала в виде вле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ечение неосознанно и беспредметно. Пока человек лишь испытывает вле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Субъектное переживание потребности должно стать осознанным и предметным - влечение должно перейти в желание. По мере осознания предмета потребности, превращения его в желание, человек понимает, чего он хочет. Опредмечивание и осознание потребности, превращение влечения в желание являются основой для постановки человеком сознательной цели и организации деятельности по ее достижению. Цель и есть осознанный образ предвосхищаемого результата, на достижение которого направлено желание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знанная связь между потребностями и предметами устанавливается в реально-практическом опыте удовлетворения этих потребностей. Включаясь в процесс осознания субъектом своих потребностей, предметы становятся объектами желаний и возможных целей его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я развития человека связана с историей развития его потребностей. Потребности человека в пище, в жилье, одежде, отдыхе побуждают его к деятельности. Труд, создавая в процессе производства более совершенные и многообразные способы удовлетворения первоначальных потребностей человека, порождает все новые и новые потребности. Развитие потребностей включено как необходимый момент в производство. Становление многообразных форм культуры, человеческая деятельность порождает и соответствующие потребности, выходящие за рамки его органической жизни, отражающие в себе все многообразие и богатство исторически развивающейся деятельности, все богатство создаваемой культу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этим потребности человека разделяют на материальные (в пище, в жилье, в одежде, предметах обихода и т.п.) и духовные (в общении, в занятиях наукой, искусством и т.п.). В психологии существуют различные классификации потребностей человека. Основатель гуманистической психологии А. Маслоу выделяет пять групп потребностей человека. Первая группа потребностей - витальные (биологические) потребности; их удовлетворение необходимо для поддержания человеческой жизни. Вторая группа - потребности в безопасности. Третья группа - потребности в любви и признании у других людей. Четвертая группа - потребности самооценки, самоуважения. Пятая группа - потребности самоактуал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итель факторной концепции личности Дж.Гилфорд выделяет следующие виды и уровни потребностей: 1) органические потребности (в воде, пище, сексуальное побуждение, общая активность); 2) потребности, относящиеся к условиям среды (в комфорте, приятном окружении); 3) потребности, связанные с работой (общее честолюбие, упорство и т.д.); 4) потребности, связанные с положением индивида (потребность в свободе); 5) социальные потребности (потребность в других люд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астую предлагаемые классификации потребностей человека являются эмпирическими, основаны на здравом смысле. Это объясняется отсутствием обоснованной теории происхождения человеческих потребностей. Ниже приводится гипотеза природы человеческих потребностей, излагаемая в контексте содержательно-генетической лог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начально потребности новорожденного абстрактны и бессодержательны, так как они еще неопредмечены. Потребность определяется через свой предмет, и вне его она всегда формальна. Можно говорить только о ее интенсивности, напряженности - как динамической интен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 по своему истоку (как нужда) ее идеальным способом выражения, по замечательной мысли Г. Гегеля, может быть только крик - абстрактное, всеобщее, "никакое требование". Вот это "никакое требование" зачастую и определяется в психологии в качестве потребности. При этом потребность понимается либо как развивающаяся "изнутри", как требование к своему окружению, как навязывание ему своего состояния, как замена действительности реальной - нужной, требуемой для себя. Либо потребность трактуется как формирующаяся "извне", как вынужденная удовлетворенность, как состояние принужденности, которое может стать порабощающей силой, внутренним насилием над субъек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данная альтернатива неправомерна; потребность возникает (и она все-таки действительно возникает) не извне и не изнутри, а "между". Изначально (в младенчестве) есть совместное бытие (со=бытие) взрослого и ребенка, исключающее какие бы то ни было требования, а соответственно, и потребное поведение. У ребенка нет никаких требований к взрослому (он "не знает", чего требовать), а взрослый не может ничего потребовать от ребенка (еще не к кому предъявлять треб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ет единственное обстоятельство, порождающее "потребность" - это случай, когда взрослый отказывается от события с ребенком, когда он подменяет себя, подставляет на свое место какой-либо предметный заместитель (не случаен поэтому фундаментальный родительский принцип: "чем бы дитя ни тешилось, лишь бы не плакало"). Заместитель предметен лишь по форме, его содержанием всегда является друго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й-то подменой, отчуждением взрослого и формируется впервые специфический функциональный орган - "потребность", которая впоследствии начинает жить своей собственной "жизнью": определяет, требует, принуждает человека к осуществлению определенной деятельности или поведения. Г. Гегель писал, что "... мы скорее служим нашим чувствам, влечениям, страстям, интересам и тем более привычкам, чем обладаем 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ичное отсутствие взрослого в жизнедеятельности ребенка обусловливает и многопредметность "потребности", понимаемой в психологии как система мотивов. По сути же, любая "потребность" - это превращенная форма требования о полном присутствии другого. Понятно, что обнаружение принудительного характера собственных потребностей и попытки освобождения от них требуют от человека их глубокого осознания и сугубо практического преодоления. Однако преодоление причинной (потребностной) детерминации поведения человека предполагает высокий уровень его духовного разви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уровне субъектности доминирующей формой проявления потребности, побуждающей и определяющей выбор направления деятельности, ее предмета, ради которого она осуществляется, является мотив. Совокупность внешних и внутренних условий, вызывающих активность субъекта и определяющих ее, представляет собой процесс мотивации его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различные формы мотивов, одни из которых носят побудительный характер, а другие - притягательный. К побудительным относят установки, влечения, желания; к притягательным - интересы, мечты, идеалы, убе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ка - это механизм неосознаваемой регуляции поведения; предрасположенность субъекта, возникающая при предвосхищении им появления определенного объекта и выражающаяся в готовности его к деятельности. Всякая установка представляет собой отношение потребностей субъекта к ситуации дей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ечение представляет собой психическое состояние, выражающее недифференцированную, неосознанную или недостаточно осознанную потребность субъекта. Влечение является преходящим состоянием: по мере того как оно осознается или находится предмет удовлетворения потребности, на который направляется влечение, оно необходимо переходит в жел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ние есть переживание и осознание возможности чем-либо обладать или что-либо осуществить. Желание как мотив деятельности характеризуется отчетливой осознанностью предмета потребности и возможных путей ее удовлетворения. Будучи эмоционально окрашенным, желание обостряет осознание цели будущего действия и построение его плана. Желание, таким образом, в отличие от влечения, является объективированным, опредмеченным пережива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 - форма проявления познавательной потребности субъекта, сосредоточенность на определенном содержании, вызывающем стремление понять его. С. Л. Рубинштейн определяет интерес как сосредоточенность помыслов субъекта на определенном предмете. Под помыслами при этом понимается сложное и неразложимое образование - направленная мысль, мысль-забота, мысль-приобщение, внутри себя содержащая и специфический эмоциональный заряд. Интерес сказывается на направленности внимания и мыслей. Интерес - это мотив, который действует в силу своей осознанной значимости и эмоциональной привлека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чта как мотив поведения есть созданный в представлении образ желаемого. Мечта выражает потребность человека в таких предметах или условиях существования, которые не представлены в наличной ситуации, но которые могут быть созданы в результате его деятельности. Мечта - это своего рода отсроченное желание. Мечта всегда направлена на будущее, на перспективы жизни и деятельности человека. Если бы у человека не было образа желаемого будущего, то он не мог бы активно трудиться и преодолевать препятствия на своем пути. Мечта позволяет человеку наметить будущее и организовать свое поведение для его осущест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алы представляют собой совокупность норм поведения, воплощающих наиболее ценные и привлекательные человеческие черты. В идеале человек особенно ценит то, чего ему, как правило, недостает. Идеал выражает не то, чем на самом деле человек является, а то, каким он желал бы быть. Это лучшие тенденции, которые, воплотившись в соответствующем образе, становятся стимулом и регулятором развит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беждения - осознанная потребность личности, побуждающая ее действовать в соответствии со своими ценностными ориентациями и идеалами. Совокупность убеждений выступает как мировоззрение человека. Помимо осознанности, убеждения характеризуются связью с миром чувств. Убеждения есть система осознанных и проникнутых чувством жизненных принципов. Убеждения выступают как сильнейшие побудители, как жизненно значимые мотивы поведен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оей совокупности потребности, интересы, желания, мечты, идеалы, убеждения составляют направленность личности, выступающую в качестве интегративного внутреннего фактора мотивации поведения и деятельности человека. Между различными побуждениями человеческой деятельности устанавливается определенная иерархия - одни мотивы занимают ведущее место, другие - подчиненное. Иерархия мотивов, или направленность личности, выступает важнейшим ее параметром и механизмом ее развития. Иерархия мотивов определяет последовательность вступления в действие того или иного побуждения и регулирует направление наших мыслей и поступ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знание своих мотивов приводит человека к постановке задачи или к выявлению цели. Цель - это представляемый результат деятельности. Процесс определения и постановки цели есть процесс целеполаг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альных соотношениях мотива и целей возникает особая функция мотива - смыслообразующая. Один и тот же мотив может реализоваться в различных действиях, явиться основанием для постановки различных целей. Отражение в сознании субъекта отношения мотива деятельности к цели действия образует личностный смысл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человека является, как правило, полимотивированной, т.е. отвечающей одновременно двум или нескольким мотивам. По мысли А. Н. Леонтьева, это происходит потому, что "действия человека объективно всегда реализуют некоторую совокупность отношений: к предметному миру, к окружающим людям, к обществу, к самому себе". При этом одни мотивы, побуждая деятельность, придают ей личностный смысл; другие, сосуществующие со смыслообразующими мотивами, выполняют роль побудительных стиму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ыслообразующие мотивы выступают как главная причина побуждения деятельности, основа постановки цели, выбора средств и способов ее достижения. Психолог В. А. Иванников высказывает предположение о том, что "в условиях актуально переживаемой потребности побуждающая сила исходит не от нее самой, а от создаваемого ею биологического или личностного смысла предмета и действия по отношению к этому предмету. Но это означает, что между мотивами как основанием действия и побуждением к активности находится смысл действия и побудительная функция мотива реализуется только через смысл". Поэтому необходимо специально различать не только причинную (побудительную) детерминацию поведения и деятельности субъекта, идущую со стороны потребностей и мотивов, но и целевую (притягательную) детерминацию, идущую из будущего - от смыслов, целей, идеалов и убежд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уляция действий и поступков, руководство потребностями, желаниями, мотивами субъекта составляют основную функцию вол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еханизмы волевого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уровне житейской психологии каждый из нас не затрудняется в определении явлений, относящихся к волевым. К ним мы относим все действия, которые совершаем не по внутреннему побуждению, а по необходимости. Волевыми мы называем действия, связанные с преодолением встретившихся на жизненном пути трудностей. Наконец, целый ряд качеств человека мы обозначаем как волевые (целенаправленность, настойчивость, выдержка, терпение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учной психологии волю рассматривают в ряду побудителей поведения, зачастую отождествляя ее с желаниями субъекта. Подчеркивается внутреннее родство воли с потребностями, мотивами, целями человека. С. Л. Рубинштейн полагал, что зачатки воли уже заключены в потребностях как исходных побуждениях человека к действию. Волевая регуляция связана с мотивацией поведения человека, но эта связь не данность, а заданность, и она требует своего объяс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онимания психологии воли и ее механизмов принципиально важно выделение этапа, на котором происходит непосредственное инициирование деятельности и поддержание ее по ходу осуществления - процесса формирования ситуационного побуждения. Побуждение является инициирующим началом конкретной деятельности, разворачивающейся в данный момент и в данной ситуации. Возникновение побуждения связано с последовательным становлением отдельных моментов мотивации: установочной готовности к деятельности, ее направленности, выборе средств и способов действия, создания уверенности в успехе и правильности дей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поэтому для инициации поведения недостаточно актуализированной потребности и мотива. Чтобы поведение началось и успешно закончилось, необходимо наличие многих внешних и внутренних факторов. Все они отчетливо заявляют о себе именно на этапе формирования побуждения к действ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 субъекта есть потребность и мотив деятельности, "заинтересованность" в ее осуществлении, мотивация разворачивается в описанной выше последовательности: от актуально переживаемого мотива - к цели, к выбору средств и способов действия, к построению плана действия и, наконец, к реализации деятельности по решению жизненно важных задач. Такое поведение в психологии получило название произвольного, мы называем его субъектным, т.е. специально организованным и управляемым. Произвольное поведение, осуществляемое по сильному устойчивому мотиву, не нуждается в волевой регуляции. Структуру произвольного (субъектного) поведения можно изобразить следующим обр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ивация (мотив) - Целеобразование (цель) - Планирование (план) -  Реализация действий (результат) - Рефлекс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ханизмы волевых действий иные. Их понимание связано с анализом процессов побуждения к действию в ситуациях, где у субъекта отсутствуют заинтересованность, когда он должен подчиниться внешним требованиям, исходящим от самой деятельности или условий ее выполнения. Иначе говоря, волевые механизмы разворачиваются там, где субъект действует по необходимости ("надо"), а не по непосредственному желан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евая регуляция не нужна там, где имеется актуально переживаемая потребность, обеспечивающая побуждение к действию, где действие имеет для человека определенный положительный смысл. Необходимость волевой регуляции возникает при недостатке побуждения к действию, которое тем не менее должно быть осуществл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механизмом волевого поведения является "изменение или создание дополнительного смысла действия, когда действие выполняется уже не только ради мотива, по которому действие было принято к осуществлению, но и ради личностных ценностей человека или других мотивов, привлеченных к заданному действию". Волевая регуляция в ее развитых формах - это подключение непосредственно не значимого, но обязательного для исполнения действия к смысловой сфере личности, превращение заданного действия в личное, соединение требуемого поведения с нравственными мотивами и ценностями. Этим объясняется зафиксированный в психологии факт взаимосвязи мотивационно-смысловой сферы человека с его волевым поведением. Чем более нравственно воспитан человек, тем легче осуществляется им волевое дей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сихологической литературе описаны примеры волевого поведения, в которых содержится описание способов произвольного изменения побуждения через изменение смысла действия. Изменения смысла действия можно достич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первых, через переоценку значимости мотива, при обесценивании предмета потребности (в психологии этот способ известен под общим названием "зелен виноград" - по басне И.А.Крылова "Лиса и виноград");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вторых, через изменение роли и позиции человека в общности (отстающим школьникам поручали опекать ребят младших классов и помогать им в учебе; изменение позиции привело к тому, что учеба для отстающих школьников получила новый смысл и они стали более настойчивы в своей учебной работ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третьих, через предвидение и эмоциональное переживание результатов своих действий (А.И.Высотский приводит пример поведения девочки, которая боялась спускаться ночью в темный подвал. Но мысль о том, что больной матери будет хуже, если она этого не сделает, победила страх, и девочка спустилась в подвал);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четвертых, через обращение к символам, ритуалам для укрепления действия (вынос знамени во время боя относится к такого рода способу волевой регуля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пятых, через соединение заданного действия с другими, более высокими мотивами (долга, чести, ответственности и т.п.);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шестых, через воображение ситуации с новым мотивом (например, представляя, что заданное действие выполняется в условиях соревнования) и ряд других способ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ивая человека по критерию "волевой-слабовольный" в соответствии с описанным механизмом волевым следует считать человека, способного создавать дополнительное побуждение к действию путем изменения смысла этого действия. Волевым также надо признать человека с глубокими прочными убеждениями, с целостным мировоззрением, с богатой смысловой сфе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Эмоции и чувства как особая сторона душевной жизни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ую, очень важную сторону внутренней жизни человека составляют эмоции и чувства. Для субъекта достоверность и очевидность собственного внутреннего мира выступает, прежде всего, как эмоциональная реальность, как его переживание. Все мы в каждый момент времени находимся в определенном эмоциональном состоянии, переживаем те или иные чув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м известно многообразие эмоций: радости, горя, страха, гнева, удивления, грусти, тревоги, восхищения, презрения и т.д. Мир чувств пронизывает все стороны нашей жизни - отношения с другими, нашу деятельность, общение и познание. Особая сфера человеческой деятельности - искусство - непосредственно обращено к эмоциям и чувствам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писательном, феноменологическом плане эмоции представляют собой пристрастное отношение субъекта к окружающему, к тому, что с ним происходит. Переживание этого отношения и есть эмоция, или чувство, они выражают приятие или неприятие того, что происходит с человеком в данной ситу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ние природы эмоций и чувств предполагает выход за пределы собственно чувственной сферы и рассмотрение их в контексте жизнедеятельности человека. Основой возникновения эмоциональных состояний являются потребности и мотивы человека. Механизм возникновения эмоций в самом общем виде можно свести к следующ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и активности человека, побуждения к деятельности лежат в сфере потребностей и мотивов. Их удовлетворение предполагают постановку целей, решение конкретных жизненных задач. Реальные жизненные условия, в которых осуществляется достижение поставленных целей, направленных на удовлетворение потребностей, обусловливают многообразие эмоциональных переживаний. Условия, предметы и явления, способствующие удовлетворению потребностей и достижению целей, вызывают положительные эмоции: удовольствие, радость, интерес, возбуждение и т.д. Напротив, ситуация, воспринимаемая субъектом как препятствующая реализации потребностей и целей, вызывает отрицательные эмоции и переживания: неудовольствие, горе, печаль, страх, грусть, тревогу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можно констатировать двойную обусловленность эмоций: с одной стороны, потребностями (мотивацией), с другой - особенностями ситуации. Эмоции устанавливают связь и взаимоотношение между этими двумя рядами событий, сигнализируют субъекту о возможности или невозможности удовлетворения его потребностей в данных условиях. "Эмоции, - писал А. Н. Леонтьев, - выполняют функцию внутренних сигналов, внутренних в том смысле, что они не являются психическим отражением непосредственно самой предметной действительности. Особенность эмоций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о эмоция есть форма субъектного отношения, проявляющаяся в определенных переживаниях: радости, печали, восхищения, надежды, обреченности и т.д. При этом речь идет не о рефлексии или осознании отношений, а о непосредственно-чувственном их отражении, о переживании. Как отмечает А. Н. Леонтьев, эмоции возникают вслед за актуализацией потребностей и мотивов и до рациональной оценки субъектом свое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определению С. Л. Рубинштейна, эмоции являются субъективной формой существования потребностей (мотивов). Это значит, что мотивация открывается субъекту в виде эмоциональных состояний в форме переживаний, которые сигнализируют ему о потребностной значимости объектов и побуждают направить на них дея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и мотивационные процессы при этом не отождествляются. Эмоциональные переживания представляют собой итоговую результативную форму существования мотивов. Они не отражают всех тех процессов, которые подготавливают и определяют удовлетворение потребностей и достижение ц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эмоции - это особый класс психических процессов и состояний, связанных с потребностями и мотивами и отражающих в форме непосредственно-чувственных переживаний значимость действующих на субъекта явлений и ситуаций. Чувства человека - это отношение его к миру, к тому, что он делает, что с ним происходит в его непосредственном пережива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и чувства представляют собой особый пласт человеческой субъективности по своим функциям отличаются как от познавательных процессов (разума), так и от мотивационной сферы (желательной стороны душевной жизн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выполняя функцию оценки, непосредственно, в переживании оценивают и выражают значимость предметов и ситуаций для достижения целей и удовлетворения потребностей субъекта. Эмоции являются тем языком, той системой сигналов, посредством которой субъект узнает о значимости происходя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выполняют функцию побуждения: из оценки происходящего вытекает побуждение к действию. В зависимости от знака оценки (положительного или отрицательного), действие может быть направлено либо на присвоение, овладение требуемым, необходимым, либо на прекращение неуспешного действия, либо на выбор друг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обуждением тесно связана такая функция эмоций, как активация нервных центров и всего организма в целом. Эмоции обеспечивают оптимальный уровень деятельности центральной нервной системы и отдельных ее структур. Морфофункциональной системой эмоциональных процессов является блок регуляции тонуса и бодрствования индивида. То, что эмоциональное состояние влияет на продуктивность деятельности - ее темп и ритм, - известно каждому из нас. Эмоции радости, уверенности в успехе деятельности придают человеку дополнительные силы, побуждают к более интенсивной и напряженной раб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выполняют также регулирующую функцию, влияя на направление и осуществление деятельности субъекта. Регуляция действий совершается как через эмоциональную оценку текущих событий, так и через актуализацию индивидуального опыта. Прошлый опыт успешных или неуспешных действий субъекта определяет выбор действий в текущей ситу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тезирующая функция эмоций позволяет соединять, синтезировать в единое целое отдельные, сопряженные во времени и пространстве события и факты. А. Р. Лурия показал, что совокупность образов, прямо или случайно связанных с ситуацией, породившей сильное эмоциональное переживание, образует в сознании субъекта прочный комплекс. Актуализация одного из его элементов влечет, иногда против воли субъекта, воспроизведение в сознании других его элеме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выполняют экспрессивную (выразительную) функцию. Очень часто они сопровождаются органическими изменениями периферического характера (покраснением, побледнением, учащением дыхания, сердцебиения и т.п.), проявляются в так называемых выразительных движениях (мимике - движениях лица, пантомимике - движениях всего тела, вокализации - в интонации и тембре голоса). В повседневной жизни по выразительным движениям мы, как правило, достаточно точно воспринимаем и оцениваем изменения в эмоциональном состоянии, в настроении окружающи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выполняют особую функцию - они "ставят задачу на смыс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апример: "День, наполненный множеством действий, казалось бы вполне успешных, тем не менее может испортить человеку настроение, оставить у него некий неприятный эмоциональный осадок. На фоне забот дня этот осадок едва замечается. Но вот наступает минута, когда человек как бы оглядывается и мысленно перебирает прожитый день, в эту-то минуту, когда в памяти всплывает определенное событие, его настроение приобретает предметную отнесенность: возникает аффективный сигнал, указывающий, что именно это событие и оставило у него эмоциональный осадок. Может статься, например, что эта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ое характеризует его как личность. Нужна особая внутренняя работа, чтобы решить такую задачу" (А. Н. Леонт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численные функции эмоций являются различными гранями одной общей функции - внутренней регуляции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ормы и виды чув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ональный мир человека многообразен и разнокачественен. К эмоциональным процессам или переживаниям относят аффекты, собственно эмоции, настроения, страсти, стрессы, чув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ффект - чрезмерно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им изменением в сознательной деятельности и выраженными двигательными проявлениями. Аффективное состояние выражается в заторможенности сознательной деятельности, проявляется в нарушении сознательного контроля субъекта за поведе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ффект развивается в реальных условиях при неспособности субъекта найти адекватный выход из опасных, чаще всего неожиданно сложившихся ситуаций. Аффект может подготавливаться исподволь: повторение ситуаций, вызывающих резко отрицательное эмоциональное состояние, ведет к аккумуляции аффекта, который может разрядиться в бурном неуправляемом аффективном взры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ффект часто сопровождается феноменом так называемого "суженного сознания", при котором оно целиком становится арефлексивным и поглощается породившими аффект обстоятельствами и навязанными действиями. Нарушения сознания могут привести впоследствии к невозможности субъекта вспомнить отдельные моменты вызвавшего этот аффект события и ход его протекания. Преодолеть аффект возможно, как правило, лишь на стадии его возникновения, точнее препятствуя его возникновению. Этого можно достичь путем избегания вызывающих аффект ситуаций, выполнения отвлекающих действий, воображения нежелательных его последствий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о-юридические аспекты физиологического и патологического аффектов, вопросы вменяемости и невменяемости в уголовном праве, более подробно мы будем разбирать в курсе судебной психиат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о эмоции, в отличие от аффектов, представляют собой более длительные и менее интенсивные состояния. Эмоции имеют ситуативный характер, т.е. выражают оценочное отношение человека к наличной или возможной ситуации, к своей деятельности и к своим действиям. Собственно эмоции имеют идеаторный характер - они способны предвосхищать ситуации и события, которые еще реально не наступили, а возникают в связи с представлениями о пережитых или воображаемых ситуац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ая особенность эмоций состоит в их способности к обобщению и коммуникации. 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с другими людь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всегда предметны: мы восторгаемся, печалимся или гордимся обязательно кем-то или чем-то; приятными или тягостными бывают наши мысли, представления и т.п. Предмет эмоций может быть не только реальным, объективным, но и идеальным, воображаем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роение представляет собой устойчивые эмоциональные состояния, относительно слабо выраженные. Настроение придает эмоциональную окраску всему поведению человека, выражается в строе всех его проявлений. Если у человека хорошее настроение, то и восприятие чего-то и представление о чем-то имеет положительную окрас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Л. Рубинштейн выделял две основные черты, которые характеризуют настроение в отличие от других эмоциональных образований. Во-первых, они не предметны, а личностны, когда у человека радостное настроение, он не просто рад чему-то, а ему радостно. Во-вторых, настроение не специальное переживание, приуроченное к какому-то частному событию, а разлитое общее состoя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роение определяется тем, как складываются взаимоотношения человека к окружающим, как он воспринимает и осознает происходящее с ним, как относится к событиям свое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сть - сильное, глубокое, абсолютно доминирующее эмоциональное переживание. Страсть выражается в сосредоточенности, собранности помыслов и сил, их направленности на единую цель. Страсть захватывает всего человека; испытывая страсть, человек является как бы страдающим существом, находящимся во власти какой-то силы. Ввиду того, что страсть собирает, поглощает и бросает все силы на что-то одно, она может быть пагубной, но она может быть и великой. Ничто великое на свете еще никогда не совершалось без великой стра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сс представляет собой особую форму эмоционального переживания, возникающего в экстремальной жизненной ситуации, требующей от человека мобилизации нервно-психологических сил. Он появляется в ситуациях угрозы, опасности, обиды и т.п. Стресс приводит к изменениям в протекании психических процессов, эмоциональным сдвигам, трансформации мотивационной структуры деятельности, нарушениям двигательного и речевого поведения. Иногда напряжение оказывает положительное влияние на деятельность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сс необходим для адаптации организма к меняющимся условиям существования. Основатель учения о стрессе Г. Селье считает, что стресс проходит в своем развитии три стадии: 1) "реакцию тревоги", во время которой мобилизуются защитные силы организма; 2) "стадию сопротивления", отражающую полную адаптацию к стрессору; 3) "стадию истощения", которая следует неизбежно, если стрессор достаточно силен и воздействует на человека продолжительное вре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опрос, как человеку самому справиться со стрессом, Г. Селье ответил: "Помогает физическая активность, но ее одной недостаточно. Самое важное - иметь "кодекс поведения", уметь жить. Найдите себе "порт назначения" - это проявлять как можно больше доброты к людям, завести как можно больше друзей... Можно уповать на добрую волю, на дружбу. Если вы нужны людям, необходимы им, вы спасе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о - одна из основных форм переживания человеком своего отношения к предметам и явлениям действительности, оно отличается относительной устойчивостью и постоянством. Чувства человека возникают как обобщение эмоций - становление и развитие чувств выражает формирование устойчивых эмоциональных отношений. В отличие от ситуативных эмоций и аффектов, отражающих ситуативное значение предметов в конкретно сложившихся условиях, чувства выделяют явления, имеющие постоянную мотивационную значим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впадение ситуативных и устойчивых эмоциональных переживаний получило в психологии наименование амбивалентности чувств. Амбивалентность переживаний наиболее часто возникает при несовпадении устойчивого эмоционального отношения к некоторым реалиям жизни и эмоциональной реакции на преходящую ситуацию (например, обида, если положительно оцениваемые люди, друзья проявляют к человеку невнима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а человека - это сложные целостные образования, которые организуются вокруг определенных объектов, лиц или даже предметных областей (например, искусство) и определенных сфер деятельности. Чувства человека всегда предметны. Опредмеченность чувств находит выражение в том, что сами чувства дифференцируются в зависимости от предметной сферы, к которой относятся. Выделяют нравственные, интеллектуальные и эстетические чувства. Их называют предметными и высшими чувствами; в них заключено все богатство эмоциональных отношений человека к реальной действи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равственные (этические) чувства выражают отношение человека к другим людям, к Родине, к семье, к самому себе. К моральным чувствам относят любовь, гуманизм, патриотизм, отзывчивость, справедливость, достоинство, стыд и т.д. Многообразие нравственных чувств отражает многообразие человеческих отношений. Высшей формой нравственных чувств является любовь к добру. Этические чувства регулируют поведение человека. Если он ведет себя в соответствии со сложившимися нормами поведения, он испытывает удовлетворение, уверенность в себе. Если же поведение человека не соответствует признаваемым им и общепринятым нормам, он переживает состояние неловкости, сты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ыд, по определению Г. Гегеля, "представляет собой зачаточный, не резко выраженный гнев человека на самого себя, ибо он содержит в себе реакцию на противоречие моего собственного явления с тем, что я должен и хочу быть, следовательно, защиту моего внутреннего существа против неподобающего проявления его во мне". В основе стыда лежит также неосознаваемое чувство вины, основой которой может быть не только гнев на себя, но и страх за нарушения принятых норм и предписаний. Высшим нравственным регулятором поведения человека является совесть. Известно, в каких состояниях находятся люди, совершившие неэтичный поступок. Эти переживания называют "муками совести", в основе которых лежит грех и болезнь отчуждения, отпадения человека от других, предательство своего достоинства как родового су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ллектуальные (познавательные) чувства порождаются познавательными отношениями человека к миру. Предметом познавательных чувств является как сам процесс приобретения знаний, так и его результат. К интеллектуальным чувствам относят интерес, любознательность, ощущение тайны, удивления. Вершиной интеллектуальных чувств является обобщенное чувство любви к истине, которое становится огромной движущей силой, способствующей глубокому проникновению в тайны бы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ность руководствоваться при восприятии явлений окружающей действительности понятиями прекрасного, любовь к красоте лежит в основе эстетических чувств. Эстетические чувства проявляются в художественных оценках и вкусах. Человек, наделенный развитым в процессе воспитания эстетическим вкусом, при восприятии произведений искусства, картин природы, другого человека испытывает приятные или неприятные для него эмоции, диапазон которых чрезвычайно широк - от чувства наслаждения и восторга до отвра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е чувств является необходимым условием развития человеческой субъективности. Самого по себе знания мотивов, идеалов, норм поведения недостаточно для того, чтобы человек ими руководствовался. Только став предметом устойчивых чувств, эти знания становятся реальными побуждениями и регуляторами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а человека обусловлены его взаимоотношениями с другими людьми; они регулируются нравами и обычаями общества. Процесс формирования чувств человека неразрывно связан со всем процессом становления его внутреннего мира. В процессе индивидуального развития чувства появляются позже ситуативных эмо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тами чувств становятся прежде всего те явления и условия, которые значимы для человека и поэтому воспринимаются эмоционально. Возникая как результат обобщения эмоционального опыта, чувства становятся ведущими образованиями эмоциональной сферы человека и начинают определять динамику и содержание ситуативных эмо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а сторона проявлений чувств человека - различение их модальности, качества переживания. Наиболее выпукло этот аспект эмоциональной жизни человека представлен в теории дифференциальных эмоций, разработанной американским психологом К. Изардом. Он выделил десять фундаментальных эмоций: интерес-возбуждение, радость, удивление, горе-страдание, гнев-ярость, отвращение-омерзение, презрение-пренебрежение, страх-ужас, стыд-застенчивость, вина-раскаяние. Первые три эмоции К. Изард относит к положительным, остальные семь - к отрицатель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возбуждение - наиболее часто испытываемая положительная эмоция; она является исключительно важным видом мотивации в развитии навыков, знаний, мышления. Интерес - это единственная мотивация, которая может поддерживать повседневную работу нормальным образом. Интерес-возбуждение - это чувство захваченности, любопытства. У человека, испытывающего эмоцию интереса, возникает желание исследовать, вмешаться, расширить свой опыт; подойти по-новому к лицу или объекту, возбудившему интерес. При интенсивном интересе или возбуждении человек чувствует себя воодушевленным и оживлен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дость характеризуется чувством уверенности и значительности, ощущением способности справиться с трудностями и наслаждаться жизнью. Радость сопровождается самоудовлетворенностью, удовлетворенностью окружающими и миром. Радость часто сопровождается чувствами силы и энергетического подъема. Следствием сочетания радости и ощущения собственной силы является связь радости с чувствами превосходства и свободы, ощущением того, что человек больше, чем он есть в обычном состоянии. Радость - это чувство, которое возникает при реализации своих возможностей. Препятствия к самореализации являются препятствиями для появления радости. Радость, однако, может и не быть прямым результатом мыслей и действий, направленных на достижение жизненных целей. С религиозной точки зрения радость - высшая мудр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ивление - преходящая эмоция; оно быстро наступает и быстро проходит. В отличие от других эмоций, удивление не мотивирует поведение в течение долгого времени. Функция удивления состоит в подготовке субъекта к успешным действиям, к новым или внезапным событ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дание - это наиболее распространенная отрицательная эмоция; оно является обычно доминирующим при горе и депрессии. Психологические причины страдания включают многие проблемные ситуации каждодневной жизни, потребностные состояния, другие эмоции, воображение и т.д. Переживание страдания описывается как уныние, упадок духа, обескураженность, одиночество, изоляция. Страдание сообщает и самому страдающему человеку, и тем, кто его окружает, что ему плохо. Страдание побуждает человека предпринять определенные действия, сделать то, что необходимо для уменьшения страдания, устранить его причину или изменить свое отношение к объекту, служащему его причиной. Источником горя как наиболее тяжелой формы страдания является утрата. Наиболее глубокое горе возникает при потере любимого человека. Состояние горя человек переживает очень тяжело. В отечественной психологии изучены психологические механизмы переживания горя человеком. Нужно заметить, что в духовном развитии человека страдание и его проживание есть условие высших духовных прозр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нев - сильная отрицательная эмоция, возникающая в ответ на препятствие в достижении человеком страстно желаемых целей. Среди причин гнева - личное оскорбление, разрушение состояний интереса или радости, обман, принуждение сделать что-либо против желания. При переживании гнева человек ощущает свою силу и хочет напасть на источник гнева. Чем сильнее гнев, тем более сильным и энергичным чувствует себя субъект, тем больше потребность в физическом действии. В ярости мобилизация энергии столь велика, что человек чувствует, что он взорвется, если не проявит каким-либо способом свой гнев. В ярости гнев достигает стадии афф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ращение как эмоциональное состояние связано с переживанием необходимости устранить объект или изменить его; оно есть результат резкого рассогласования в сознании человека ценностно значимого, нормального и уродливо-несовершенного, происходящего на фоне этого нормального. Отвращение могут вызвать как материальные предметы, так и социальные действия, поступки других людей. Отвращение, как и гнев, может быть направлено на себя, снижая при этом самооценку и вызывая самоосуж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зрение связано с ситуациями, в которых человеку необходимо чувствовать себя сильнее, умнее, лучше в каком-то отношении, чем презираемое лицо. Презрение - это чувство превосходства над другим человеком, группой или предметом, их обесценивание. Презирающий человек как бы отстраняется, создает расстояние между собой и другими. Презрение, как гнев и отвращение, в известной мере оказывается чувством враждебности. Человек враждебно относится к тому, кого он презир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х является наиболее сильной и опасной из всех эмоций. Причинами страха могут быть события, условия или ситуации, сигнализирующие об опасности. Страх является эмоцией большой силы, которая оказывает сильное влияние на сознание и поведение субъекта. Страх переживается как предчувствие беды, неуверенности, полной незащищенности. Со страхом связано чувство недостаточной надежности, чувство опасности и надвигающегося несчастья. Человек ощущает угрозу своему существованию. Ощущение страха может варьировать от неприятного предчувствия до ужаса. В развитии чувства страха большую роль играет воспитание в детском возрасте. Гуманистическое воспитание сводит к минимуму переживания страха; родители воздерживаются от запугивания ребенка и обучают его в бесстрашии к опасностям. При жестком, нормативном воспитании родители передают ребенку свой страх перед нарушением нормы; вредность страха родителями обычно занижается, и они часто намеренно запугивают реб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ыд как эмоция повергает человека в такое состояние, когда он кажется себе маленьким, беспомощным, скованным, эмоционально расстроенным, глупым, никуда не годным. Стыд сопровождается временной неспособностью мыслить логично и эффективно, а нередко - ощущением неудачи, поражения. Стыд может вызвать презрение к самому себе. Сознание того, что другой человек или какие-то его черты неадекватны и неуместны или неприличны, - другая предпосылка переживания стыда. Стыд, а главное - успешное его преодоление играют важную роль в развитии и сохранении силы Я и целостности личности. Нормальное человеческое желание не попадать в ситуации, вызывающие стыд или же способность к бесстрашному покаянию, являются важным условием в развитии сильной, самостоятельной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на возникает при совершении неправильных действий. Обычно люди чувствуют вину, когда осознают, что нарушили правило и переступили границы своих собственных убеждений. Они могут также чувствовать вину за отказ от принятия на себя ответственности. Вина связана прежде всего с осуждением своего поступка самим человеком, независимо от того, как к этому поступку отнеслись или могут отнестись окружающие. Вина включает такие реакции, как раскаяние, осуждение самого себя и понижение самооценки. Вина возникает в ситуациях, в которых человек чувствует личную ответственность. Переживание вины состоит из мучительного чувства, что я ошибся, неправ по отношению к другим или самому себе. Вина дополняет стыд в воспитании социальной ответственности, но именно пробуждение и развитие совести способствует психологической зрел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и и чувства имеют различное значение у разных людей. Эмоциональность составляет одну из сторон темперамента человека, т.е. в определенной мере определяется наследственными и врожденными предпосылками. Эмоциональность тем или иным образом входит в основные проявления субъектного поведения. Каждый человек имеет свой эмоциональный строй, свою основную палитру чувств, в которых он по преимуществу воспринимает мир. Совокупность человеческих чувств - это совокупность отношений человека к миру и, прежде всего, к другим людям в живой и непосредственной форме личного пережи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4"/>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Style14"/>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2">
    <w:name w:val="Îñíîâíîé øðèôò"/>
    <w:qFormat/>
    <w:rPr/>
  </w:style>
  <w:style w:type="character" w:styleId="Style13">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èæ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jc w:val="both"/>
    </w:pPr>
    <w:rPr/>
  </w:style>
  <w:style w:type="paragraph" w:styleId="11">
    <w:name w:val="Íèæíèé êîëîíòèòóë1"/>
    <w:basedOn w:val="Normal"/>
    <w:qFormat/>
    <w:pPr>
      <w:tabs>
        <w:tab w:val="clear" w:pos="720"/>
        <w:tab w:val="center" w:pos="4153" w:leader="none"/>
        <w:tab w:val="right" w:pos="8306" w:leader="none"/>
      </w:tabs>
    </w:pPr>
    <w:rPr/>
  </w:style>
  <w:style w:type="paragraph" w:styleId="3">
    <w:name w:val="ñíîâíîé òåêñò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5:33:00Z</dcterms:created>
  <dc:creator>Михайлов Сергей</dc:creator>
  <dc:description/>
  <dc:language>en-US</dc:language>
  <cp:lastModifiedBy>Михайлов Сергей</cp:lastModifiedBy>
  <cp:lastPrinted>1999-07-20T18:50:00Z</cp:lastPrinted>
  <dcterms:modified xsi:type="dcterms:W3CDTF">2000-01-19T09:43:00Z</dcterms:modified>
  <cp:revision>2</cp:revision>
  <dc:subject/>
  <dc:title/>
</cp:coreProperties>
</file>